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859874031"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710678517"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39395442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8961584"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